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67666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07426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502210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8207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